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5860671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979985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